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Good Readers Do</w:t>
      </w:r>
    </w:p>
    <w:p>
      <w:pPr>
        <w:pStyle w:val="Normal"/>
        <w:rPr/>
      </w:pPr>
      <w:r>
        <w:rPr/>
        <w:t>Prompts and Sentence Starters</w:t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5760"/>
        <w:gridCol w:w="189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mpt Start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Response Start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pic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al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l abou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fine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character o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s even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ails about ______ includ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ant information would 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setting is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facts about _______ ar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ualiz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you close your eyes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does ________ look like in your head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picture comes to mind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be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pictur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think ________ looks lik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se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imagin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questions do you have about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would you ask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are you confused about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you could ask ________ anything, what would it b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does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did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is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ca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’m wondering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questio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does _______ feel about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would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the message of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does ____________ mean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is __________ important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were some of the motives behind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think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 seems lik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author migh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character of ________ could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message is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s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Mea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l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does _________ connect to ____________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do you connect to__________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 connects to __________ by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connect to ___________ by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 connects to _______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connect to __________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e connection I see is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o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o sel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o worl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z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is ________ similar to_________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are the problems of ___________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are _______ and ______ different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_________ realistic or not and why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another possible outcome of _______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the difference between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lain what must have happened whe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e i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lai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difference betwee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other outcome could 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e problem of ______ is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probably happened was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 is similar to _________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 is different than ________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le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s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do you think about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itiqu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or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fend the actions or words of ________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believe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would you feel if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effective is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________ good or bad and why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changes should be made to __________ and why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think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actions of _______ ar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believ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 is effective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e change should 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would feel ________ i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qu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s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ic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would happen i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will happen when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dict what will happen nex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dict how this will affec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dge the effects o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would the result be if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predic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 could happen becaus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e effect could 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result of ________ would be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effect of __________ will be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l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qu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f-Moni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did you understand about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ter reading what are you confused by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your level of understanding of…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should you reread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get confused by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need to reread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understand that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know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ugh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le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9:27:00Z</dcterms:created>
  <dc:creator>Curto, Sara</dc:creator>
  <dc:description/>
  <cp:keywords/>
  <dc:language>en-US</dc:language>
  <cp:lastModifiedBy>Curto, Sara</cp:lastModifiedBy>
  <cp:lastPrinted>2012-09-10T06:59:00Z</cp:lastPrinted>
  <dcterms:modified xsi:type="dcterms:W3CDTF">2012-09-10T11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Paul.Williamson@dmschools.org</vt:lpwstr>
  </property>
  <property fmtid="{D5CDD505-2E9C-101B-9397-08002B2CF9AE}" pid="3" name="_AuthorEmailDisplayName">
    <vt:lpwstr>Williamson, Paul</vt:lpwstr>
  </property>
  <property fmtid="{D5CDD505-2E9C-101B-9397-08002B2CF9AE}" pid="4" name="_EmailSubject">
    <vt:lpwstr>Daily Tweet- Monday</vt:lpwstr>
  </property>
  <property fmtid="{D5CDD505-2E9C-101B-9397-08002B2CF9AE}" pid="5" name="_NewReviewCycle">
    <vt:lpwstr/>
  </property>
  <property fmtid="{D5CDD505-2E9C-101B-9397-08002B2CF9AE}" pid="6" name="_PreviousAdHocReviewCycleID">
    <vt:r8>946119748</vt:r8>
  </property>
</Properties>
</file>